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2.2015   № 67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2.2015   № 67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3 858 512,07 руб., за счет средств местного бюджет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1 169 954,00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 – 46 900 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 836,00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 – 2 523 822,07 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764 626,07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169 9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 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 8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23 822,0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858 512,07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2-27T14:13:00Z</cp:lastPrinted>
  <dcterms:modified xsi:type="dcterms:W3CDTF">2015-11-30T08:53:00Z</dcterms:modified>
  <cp:revision>112</cp:revision>
  <dc:subject/>
  <dc:title>ПРИЛОЖЕНИЕ</dc:title>
</cp:coreProperties>
</file>